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12  месяцев   2020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</w:t>
      </w:r>
      <w:r>
        <w:rPr/>
        <w:t xml:space="preserve">За  12  месяцев  2020 года в бюджет МО-СП «Буйское» поступило всего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доходов в сумме 3211,82052 тыс.руб.  или 100,4 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 xml:space="preserve">По расходам консолидированный бюджет составил  3223,02774 тыс.руб. По факту сложился  </w:t>
      </w:r>
      <w:r>
        <w:rPr>
          <w:sz w:val="22"/>
          <w:szCs w:val="22"/>
        </w:rPr>
        <w:t xml:space="preserve">дефицит </w:t>
      </w:r>
      <w:r>
        <w:rPr>
          <w:sz w:val="20"/>
          <w:szCs w:val="20"/>
        </w:rPr>
        <w:t xml:space="preserve"> </w:t>
      </w:r>
      <w:r>
        <w:rPr/>
        <w:t>бюджета в сумме 11,20722 тыс.руб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налог на доходы физических лиц и земельный налог. Удельный вес  налога на доходы физических лиц  в структуре  налоговых и неналоговых  доходов за 12 месяцев 2020 г  составил 4,7 %. За отчетный период поступило   налога на доходы физических лиц  34,16091 тыс.руб., или  359,6  % к годовым плановым назначениям, что на 31,32661  тыс.руб.  меньше   соответствующего периода прошлого года. Единого с/х налога поступило 18,0001 тыс. рублей, что на 7,30781 тыс.руб. больше прошлого года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>Налога на имущество физических лиц поступило 14,74665  тыс.руб., что   на 0,25727 тыс.руб.  бол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</w:t>
      </w:r>
      <w:r>
        <w:rPr/>
        <w:t>Доходы от сдачи в аренду имущества за 2020 год составили 107,010 тыс. рублей. От продажи земельных участков поступило в бюджет 2020 г. в сумме 110,07657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  </w:t>
      </w:r>
      <w:r>
        <w:rPr/>
        <w:t>За 12 месяцев   2020  года в бюджет поступило безвозмездных поступлений  в сумме 2489,9234  тыс.руб. или  100,0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дотации на выравнивание бюджетной обеспеченности  912,7 тыс. рублей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 субвенции на осуществление первичного воинского учета  - 137,4 тыс.руб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</w:t>
      </w:r>
      <w:r>
        <w:rPr/>
        <w:t>-  прочие безвозмездные поступления от бюджета муниципального района – 1439,8234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 xml:space="preserve">     </w:t>
      </w:r>
      <w:r>
        <w:rPr/>
        <w:t xml:space="preserve">тыс. руб. Из них 340,0 тыс. руб. – ТОСЫ    40,0 тыс. руб. – премия за высокий уровень явки избирателей на выборах о внесении поправок в Конституцию, 5 тыс.руб.- повышение квалификации специалистов. 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  <w:t>В общем объеме доходов консолидированного бюджета удельный вес безвозмездных поступлений составил  77,5 %.</w:t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12 месяцев  2020  года составило  99,9 % , план  3224,98478 тыс.руб., факт 3223,02774 тыс.руб. (приложение № 2, 3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сходы консолидированного бюджета за 12 месяцев    2020   года по сравнению с аналогичным периодом прошлого года  по разделу «Общегосударственные вопросы»  увеличились  на  316,58558 тыс. руб. По разделу «Национальная оборона» расходы увеличились  на 20,8  тыс.руб. и составили 137,4 тыс.рублей . По разделу «Культура»  расходы составили 61,83509 тыс.рублей , что на 6,85908 тыс.рублей меньше соответствующего периода прошлого год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2041,79675 тыс.руб. или  100 %  от годового плана , из них заработная плата с начислениями составила  1390,33943  тыс.руб.  или  68,1  %  расходов раздела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37,4  тыс.руб. составило 137,4  тыс.руб., в т.ч заработная плата с начислениями 113,74056 тыс.рублей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разделу ЖКХ</w:t>
      </w:r>
      <w:r>
        <w:rPr/>
        <w:t xml:space="preserve"> исполнение при годовом плане 910,2 тыс. руб. составило 910,2 тыс.руб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По разделу «Другие</w:t>
      </w:r>
      <w:r>
        <w:rPr/>
        <w:t xml:space="preserve"> </w:t>
      </w:r>
      <w:r>
        <w:rPr>
          <w:b/>
        </w:rPr>
        <w:t>общегосударственные вопросы»</w:t>
      </w:r>
      <w:r>
        <w:rPr/>
        <w:t xml:space="preserve"> исполнение при годовом плане 381,0 тыс. руб. составило 381,0 тыс.руб. или 100,0%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 состоянию на 01.01. 2021 года  численность работников органов местного самоуправления  с учетом обслуживающего персонала  составила 4,6 штатных единиц</w:t>
      </w:r>
      <w:r>
        <w:rPr/>
        <w:t>. Фактические затраты на их денежное содержание составили  1504,07999 тыс.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12 месяцев   2020 г бюджета МО-СП «Буйское» по топливно- энергетическим ресурсам составил  99,250 тыс.рублей ,</w:t>
      </w:r>
      <w:r>
        <w:rPr/>
        <w:t xml:space="preserve"> в том числе за приобретенную электроэнергию 6,99121  тыс.рублей , на приобретение твердого топлива  107,71 тыс.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01.2021    года объем кредиторской задолженности консолидированного бюджета МО-СП «Буйское» по разделу «Общегосударственные вопросы»  составил  187,76031 тыс.руб.  в том числе 105,64067 тыс.рублей  задолженность по заработной пла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10:00Z</dcterms:created>
  <dc:creator>user</dc:creator>
  <dc:description/>
  <cp:keywords/>
  <dc:language>en-US</dc:language>
  <cp:lastModifiedBy>Лариса</cp:lastModifiedBy>
  <cp:lastPrinted>2019-02-27T10:40:00Z</cp:lastPrinted>
  <dcterms:modified xsi:type="dcterms:W3CDTF">2021-03-27T16:19:00Z</dcterms:modified>
  <cp:revision>158</cp:revision>
  <dc:subject/>
  <dc:title>Пояснительная записка</dc:title>
</cp:coreProperties>
</file>