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СЕЛЬСКОГО ПОСЕЛЕНИЯ «БУЙ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30 » апреля  2020 г                                                                                                    №  42</w:t>
      </w:r>
    </w:p>
    <w:p>
      <w:pPr>
        <w:pStyle w:val="Normal"/>
        <w:rPr/>
      </w:pPr>
      <w:r>
        <w:rPr/>
        <w:t>с.Бу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О-СП «Буйское» 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ведущего специалиста Борисовой Татьяны Иннокентьевны Совет депутатов муниципального образования –сельского поселения «Буйское» отмечает, что исполнение бюджета МО-СП «Буйское» за 12 месяцев 2019 года подготовлено в соответствии со структурой и бюджетной классификацией, которые применялись при утверждении  бюджета на 2019 год, на основании отчетов главных распорядителей бюджетных средств, администраторов поступлений, данных бухгалтерского учета по исполнению бюджета МО-СП «Буйско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исполнения бюджета МО-СП «Буйское» за 12  месяцев   2019 года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– 1938,49016 тыс. руб. или 99,8% утвержденных плановых назначений.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–  1933,51534 тыс. рублей, или 98,5 % утвержденных плановых назначений.</w:t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профицит   бюджета составил 4,97482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Буйское» занимает земельный налог с физических лиц. Его удельный вес в структуре налоговых и неналоговых  доходов за 12 месяцев  2019 года  составил  61,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 на доходы с физических лиц составил 65,48752 тыс.руб. или 10,4% в структуре собственн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ы от сдачи в аренду имущества 77,4 тыс.руб. – 12,3% в структуре собственны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 составили 1308,33000  тыс. рублей,  и в общем объеме доходов бюджета МО-СП «Буйское»  их удельный вес составил  67,5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58,1 % составляют дотации на выравнивание уровня бюджетной обеспеченности,  8,9 % субвенции на осуществление первичного воинского учета, прочие безвозмездные поступления от бюджетов муниципальных районов составили 33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расходах бюджета МО-СП «Буйское» занимают расходы по Общегосударственным  вопросам 89,2 %, по Национальной обороне  6,0 %. Иные субсидии некоммерческим организациям (ТОСы) – 12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по состоянию на 01.01.20 г бюджета МО –СП «Буйское» составила 27,67423 тыс.рублей  по заработной плате и взносам на обязательное социальное страхование, которая является текущей и по налогам на имущество физических лиц 251,34183 тыс.руб., которая также является текущ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На основании  выше изложенного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муниципального образования- сельского поселения «Буйское» за 12 месяцев  2019  года 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Главным распорядителям бюджет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 В целях организации и исполнения бюджетного процесса в рамках бюджетного законодательства  исполнения бюджета 2019 г, обязательств по бюджетному кредиту и исключения риска образования просроченной кредиторской задолженности в 2020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ежемесячный мониторинг расходов на содержание органов местного самоуправления, утвержденных Приказом министерства финансов Республики Бурятия  от 18.11.2019 г № 440 о внесении изменений в приказ Министерства финансов РБ № 390 от 22.10.2018г «О предельных нормативах формирования расходов на содержание органов местного самоуправления в Республике Бурятия на 2020 год»</w:t>
      </w:r>
    </w:p>
    <w:p>
      <w:pPr>
        <w:pStyle w:val="Normal"/>
        <w:jc w:val="both"/>
        <w:rPr/>
      </w:pPr>
      <w:r>
        <w:rPr>
          <w:sz w:val="28"/>
          <w:szCs w:val="28"/>
        </w:rPr>
        <w:t>-  обеспечить эффективную организацию работы по исполнению бюджета Муниципального образования - сельского поселения «Буйское» и обеспечению его сбалансиров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лан мероприятий по оптимизации расходов в  2020 году.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ть жесткий контроль за недопущением кредиторской задолженности по принятым бюджетным обязатель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ежемесячное перечисление межбюджетных трансфер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-сельского поселения «Буйское»  продолжить работу по увеличению налогооблагаемой базы  по земельному и имуществен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вступает в силу со дня его подписания и подлежит опубликованию путем размещения на информационных стендах Администрации муниципального образования-сельского поселения «Б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Контроль за исполнением настоящего решения возложить на Совет депутатов муниципального образования - сельского поселения  «Буй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обенникову П.И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 поселения «Буйское»                                              В.Ю.Сидоров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ельское поселение «Буйское»                                         П.И.Собенникова.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15:00Z</dcterms:created>
  <dc:creator>Luda</dc:creator>
  <dc:description/>
  <cp:keywords/>
  <dc:language>en-US</dc:language>
  <cp:lastModifiedBy>мт</cp:lastModifiedBy>
  <cp:lastPrinted>2020-05-26T10:09:00Z</cp:lastPrinted>
  <dcterms:modified xsi:type="dcterms:W3CDTF">2020-06-01T05:49:00Z</dcterms:modified>
  <cp:revision>117</cp:revision>
  <dc:subject/>
  <dc:title>БИЧУРСКИЙ РАЙОННЫЙ СОВЕТ ДЕПУТАТОВ МЕСТНОГО САМОУПРАВЛЕНИЯ</dc:title>
</cp:coreProperties>
</file>