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к  исполнению бюджета МО-СП «Буйское»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за  12  месяцев   2019 года.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</w:t>
      </w:r>
      <w:r>
        <w:rPr/>
        <w:t xml:space="preserve">За  12  месяцев  2019 года в бюджет МО-СП «Буйское» поступило всего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>доходов в сумме 1938,49016 тыс.руб.  или 99,8  % от годовых плановых назначений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</w:t>
      </w:r>
      <w:r>
        <w:rPr/>
        <w:t xml:space="preserve">По расходам консолидированный бюджет составил  1933,51534 тыс.руб. По факту сложился  </w:t>
      </w:r>
      <w:r>
        <w:rPr>
          <w:sz w:val="22"/>
          <w:szCs w:val="22"/>
        </w:rPr>
        <w:t xml:space="preserve">профицит </w:t>
      </w:r>
      <w:r>
        <w:rPr>
          <w:sz w:val="20"/>
          <w:szCs w:val="20"/>
        </w:rPr>
        <w:t xml:space="preserve"> </w:t>
      </w:r>
      <w:r>
        <w:rPr/>
        <w:t>бюджета в сумме 4,97482 тыс.руб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</w:t>
      </w:r>
      <w:r>
        <w:rPr/>
        <w:t>Одним из основных  налогов, формирующим доходную часть бюджета МО-СП «Буйское» является налог на доходы физических лиц и земельный налог. Удельный вес  налога на доходы физических лиц  в структуре  налоговых и неналоговых  доходов за 12 месяцев 2019 г  составил 10,4 %. За отчетный период поступило   налога на доходы физических лиц  65,38754 тыс.руб., пени и штрафы по налогу на доходы 0,09998 тыс.руб. Итого 65,48752  или  109,2  % к годовым плановым назначениям, что на 8,89026  тыс.руб.  меньше   соответствующего периода прошлого года. Единого с/х налога поступило 10,69229 тыс. рублей, что на 4,13729 тыс.руб. больше прошлого года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</w:t>
      </w:r>
      <w:r>
        <w:rPr/>
        <w:t>Налога на имущество физических лиц поступило 14,48938  тыс.руб., что   на 1,10633 тыс.руб.  больше соответствующего  периода  прошлого года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</w:t>
      </w:r>
      <w:r>
        <w:rPr/>
        <w:t>Доходы от сдачи в аренду имущества за 2019 год составили 77,4 тыс.рублей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    </w:t>
      </w:r>
      <w:r>
        <w:rPr/>
        <w:t>За 12 месяцев   2019  года в бюджет поступило безвозмездных поступлений  в сумме 1308,33000  тыс.руб. или  100,0 % годового назначения, из них в виде :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</w:t>
      </w:r>
      <w:r>
        <w:rPr/>
        <w:t>- дотации на выравнивание бюджетной обеспеченности  759,8 тыс. рублей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</w:t>
      </w:r>
      <w:r>
        <w:rPr/>
        <w:t>-  субвенции на осуществление первичного воинского учета  - 116,6 тыс.руб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</w:t>
      </w:r>
      <w:r>
        <w:rPr/>
        <w:t>-  прочие безвозмездные поступления от бюджета муниципального района – 431,93000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  </w:t>
      </w:r>
      <w:r>
        <w:rPr/>
        <w:t xml:space="preserve">тыс. руб. Из них 240,0 тыс.руб. – ТОСы    49,40000 тыс.руб.- по итогам рейтинговой оценки эффективности деятельности сельских поселений, 135,4 тыс.руб. – на сбалансированность бюджетов сельских поселений по первоочередным расходам, 7,130 тыс.руб.- на обеспечение минимального размера оплаты труда низкооплачиваемым категориям работников.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>В общем объеме доходов консолидированного бюджета удельный вес безвозмездных поступлений составил  67,5 %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>Исполнение консолидированного бюджета МО-СП «Буйское» по расходам за  12 месяцев  2019  года составило  98,5 % , план  1963,51534 тыс.руб., факт 1933,51534 тыс.руб. (приложение № 2, 3).</w:t>
      </w:r>
    </w:p>
    <w:p>
      <w:pPr>
        <w:pStyle w:val="Normal"/>
        <w:rPr/>
      </w:pPr>
      <w:r>
        <w:rPr/>
        <w:t xml:space="preserve">   </w:t>
      </w:r>
      <w:r>
        <w:rPr/>
        <w:t>Расходы консолидированного бюджета за 12 месяцев    2019   года по сравнению с аналогичным периодом прошлого года  по разделу «Общегосударственные вопросы»  увеличились  на  36,25653 тыс. руб. По разделу «Национальная оборона» расходы увеличились  на 9,400  тыс.руб. и составили 116,600 тыс.рублей . По разделу «Культура»  расходы составили 68,70417 тыс.рублей , что на 19,38661 тыс.рублей больше соответствующего периода прошлого г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Рассмотрим исполнение расходов по разделам бюджетной классификации (приложение №2 )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По разделу «Общегосударственные вопросы»</w:t>
      </w:r>
      <w:r>
        <w:rPr/>
        <w:t xml:space="preserve"> исполнение  составило 1725,21117 тыс.руб. или  100 %  от годового плана , из них заработная плата с начислениями составила  1261,43438  тыс.руб.  или  73,1  %  расходов раздела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По разделу «Мобилизационная и вневойсковая подготовка»</w:t>
      </w:r>
      <w:r>
        <w:rPr/>
        <w:t xml:space="preserve">  исполнение по МО-СП «Буйское» при годовом плане 116,6  тыс.руб. составило 116,6  тыс.руб., в т.ч заработная плата с начислениями 80,33858 тыс.рублей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По разделу ЖКХ</w:t>
      </w:r>
      <w:r>
        <w:rPr/>
        <w:t xml:space="preserve"> исполнение при годовом плане 30,0 тыс.руб. составило 0 тыс.руб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По разделу «Другие</w:t>
      </w:r>
      <w:r>
        <w:rPr/>
        <w:t xml:space="preserve"> </w:t>
      </w:r>
      <w:r>
        <w:rPr>
          <w:b/>
        </w:rPr>
        <w:t>общегосударственные вопросы»</w:t>
      </w:r>
      <w:r>
        <w:rPr/>
        <w:t xml:space="preserve"> исполнение при годовом плане 250,0 тыс. руб. составило 250,0 тыс.руб. или 100,0%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По состоянию на 01.01. 2020 года  численность работников органов местного самоуправления  с учетом обслуживающего персонала  составила 3,6 штатных единиц</w:t>
      </w:r>
      <w:r>
        <w:rPr/>
        <w:t>. Фактические затраты на их денежное содержание составили  1459,84496 тыс.руб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асход за 12 месяцев   2019 г бюджета МО-СП «Буйское» по топливно- энергетическим ресурсам составил  128,240 тыс.рублей ,</w:t>
      </w:r>
      <w:r>
        <w:rPr/>
        <w:t xml:space="preserve"> в том числе за приобретенную электроэнергию 15,840  тыс.рублей , на приобретение твердого топлива  112,4 тыс.руб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 состоянию на 01.01.2020    года объем кредиторской задолженности консолидированного бюджета МО-СП «Буйское» по разделу «Общегосударственные вопросы»  составил  27,67423 тыс.руб.  в том числе 27,67423 тыс.рублей  задолженность по заработной пла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0:10:00Z</dcterms:created>
  <dc:creator>user</dc:creator>
  <dc:description/>
  <cp:keywords/>
  <dc:language>en-US</dc:language>
  <cp:lastModifiedBy>1</cp:lastModifiedBy>
  <cp:lastPrinted>2020-03-10T09:54:00Z</cp:lastPrinted>
  <dcterms:modified xsi:type="dcterms:W3CDTF">2020-03-10T01:55:00Z</dcterms:modified>
  <cp:revision>160</cp:revision>
  <dc:subject/>
  <dc:title>Пояснительная записка</dc:title>
</cp:coreProperties>
</file>