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БУ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 декабря 2019 года                                                                                                    №  28</w:t>
      </w:r>
    </w:p>
    <w:p>
      <w:pPr>
        <w:pStyle w:val="Normal"/>
        <w:rPr/>
      </w:pPr>
      <w:r>
        <w:rPr/>
        <w:t>с. Б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уйское»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уйское» на 2020 год и 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уй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368,6 тыс. рублей, в том числе безвозмездных поступлений в сумме 785,5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368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у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Бу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380,3 тыс. рублей, в том числе безвозмездных поступлений в сумме 786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380,3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4,5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у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Буй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04,2 тыс. рублей, в том числе безвозмездных поступлений в сумме 789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04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70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у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Бу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Бу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Бу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у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у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Бу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Буй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1-2022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Буйское" на 2020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Бу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0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1-2022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Бу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у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1-2022 годы согласно приложению 15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7. Муниципальный долг муниципального образования – сельское поселение «Бу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Буйское» на 1 января 2021 года не должен превышать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Буйское» в течение 2020 года не должен превышать 0,0 тыс. рублей, в течение 2021 года не должен превышать 0,0 тыс. рублей, в течение 2022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1 года не должен превышать 0,0 тыс. рублей, на 1 января 2022 года не должен превышать 0,0 тыс. рублей, на 1 января 2023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Бу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Буй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твердить распределение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0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Буйское» -                                                                В.Ю.Сидоров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 Совета депутатов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разования сельское поселение «Буйское»  -                                      П.И.Собенникова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№ 28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у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уйское» на 2020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у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Бу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№ 28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у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Буйское» на 202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45" w:leader="none"/>
        </w:tabs>
        <w:ind w:left="705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№ 28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у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Буйское» на 2020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Бу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Буй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tabs>
          <w:tab w:val="clear" w:pos="708"/>
          <w:tab w:val="left" w:pos="852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Бу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Бу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у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8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8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8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6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Бу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Бу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Буйское» на 2021 и 2022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2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мт</cp:lastModifiedBy>
  <cp:lastPrinted>2020-01-06T15:52:00Z</cp:lastPrinted>
  <dcterms:modified xsi:type="dcterms:W3CDTF">2020-01-15T05:49:00Z</dcterms:modified>
  <cp:revision>168</cp:revision>
  <dc:subject/>
  <dc:title>О республиканском бюджете на 2008 год</dc:title>
</cp:coreProperties>
</file>