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6  месяцев   2020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 xml:space="preserve">За  6  месяцев  2020 года в бюджет МО-СП «Буйское» поступило всего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доходов в сумме 1177,29252 тыс.руб.  или 49,99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 xml:space="preserve">По расходам консолидированный бюджет составил  1065,03656 тыс.руб. По факту сложился  </w:t>
      </w:r>
      <w:r>
        <w:rPr>
          <w:sz w:val="22"/>
          <w:szCs w:val="22"/>
        </w:rPr>
        <w:t xml:space="preserve">профицит </w:t>
      </w:r>
      <w:r>
        <w:rPr>
          <w:sz w:val="20"/>
          <w:szCs w:val="20"/>
        </w:rPr>
        <w:t xml:space="preserve"> </w:t>
      </w:r>
      <w:r>
        <w:rPr/>
        <w:t>бюджета в сумме 112,25596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земельный налог с организаций. Удельный вес  налога на доходы физических лиц  в структуре  налоговых и неналоговых  доходов за 6 месяцев  2020 г  составил 10,07 %. За отчетный период поступило   налога на доходы физических лиц  25,48692 тыс.руб.  или  35,1  % к годовым плановым назначениям, что на 3,31559  тыс.руб.  меньше   соответствующего периода прошлого года. Единого с/х налога поступило 18,0000 тыс. рублей, что на 7,30771 тыс.руб. больше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</w:t>
      </w:r>
      <w:r>
        <w:rPr/>
        <w:t>Земельный налог с физических лиц – 32,73412 тыс.руб., что на 25,89901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>меньше соответствующего периода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Налога на имущество физических лиц поступило 1,33588  тыс.руб., что   на 3,87144 тыс.руб.  мен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Земельный налог с организаций 65,59703 тыс.руб., что на 54,90474 тыс.руб. больше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>соответствующего периода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</w:t>
      </w:r>
      <w:r>
        <w:rPr/>
        <w:t>За 6 месяцев   2020  года в бюджет поступило безвозмездных поступлений  в сумме 924,062  тыс.руб. или  52,15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дотации на выравнивание бюджетной обеспеченности  492,750 тыс. 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субвенции на осуществление первичного воинского учета  - 63,9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6 месяцев  2020  года составило  44,7 % , план  2381,46520 тыс.руб., факт 1065,03656 тыс.руб. (приложение № 2, 3).</w:t>
      </w:r>
    </w:p>
    <w:p>
      <w:pPr>
        <w:pStyle w:val="Normal"/>
        <w:rPr/>
      </w:pPr>
      <w:r>
        <w:rPr/>
        <w:t xml:space="preserve">   </w:t>
      </w:r>
      <w:r>
        <w:rPr/>
        <w:t>Расходы консолидированного бюджета за 6 месяцев    2020   года по сравнению с аналогичным периодом прошлого года  по разделу «Общегосударственные вопросы»  уменьшились  на  371,00440 тыс. руб. По разделу «Национальная оборона» расходы увеличились  на 5,6  тыс.руб. и составили 63,900 тыс.рублей . По разделу «Культура»  расходы составили 22,12509 тыс.рублей , что на 10,32955 тыс.рублей меньше соответствующего периода прошлого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962,59947 тыс.руб. или  61,7 %  от годового плана , из них заработная плата с начислениями составила  558,23072  тыс.руб.  или  58,0  %  расходов раздел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27,8  тыс.руб. составило 63,9  тыс.руб., в т.ч заработная плата с начислениями 56,88480 тыс.рублей.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о состоянию на 01.07. 2020 года  численность работников органов местного самоуправления  с учетом обслуживающего персонала  составила 3,6 штатных единиц</w:t>
      </w:r>
      <w:r>
        <w:rPr/>
        <w:t>. Фактические затраты на их денежное содержание составили  735,59947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6 месяцев   2020 г бюджета МО-СП «Буйское» по топливно- энергетическим ресурсам составил  40,320 тыс.рублей ,</w:t>
      </w:r>
      <w:r>
        <w:rPr/>
        <w:t xml:space="preserve"> в том числе за приобретенную электроэнергию 5,320  тыс.рублей , на приобретение твердого топлива  35,0 тыс.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07.2020    года объем кредиторской задолженности консолидированного бюджета МО-СП «Буйское» по разделу «Общегосударственные вопросы»  составил  125,62247 тыс.руб.  в том числе 125,62247 тыс.рублей  задолженность по заработной плате и начислениям на 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10:00Z</dcterms:created>
  <dc:creator>user</dc:creator>
  <dc:description/>
  <cp:keywords/>
  <dc:language>en-US</dc:language>
  <cp:lastModifiedBy>1</cp:lastModifiedBy>
  <cp:lastPrinted>2020-10-05T10:21:00Z</cp:lastPrinted>
  <dcterms:modified xsi:type="dcterms:W3CDTF">2020-10-05T02:22:00Z</dcterms:modified>
  <cp:revision>162</cp:revision>
  <dc:subject/>
  <dc:title>Пояснительная записка</dc:title>
</cp:coreProperties>
</file>