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  исполнению бюджета МО-СП «Буйское»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за  2 квартал   2022 года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/>
        <w:t>За  2 квартал 2022 года в бюджет МО-СП «Буйское» поступило все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/>
        <w:t>доходов в сумме 2626,77768 тыс. руб.  или 51,4  % от годовых плановых назначений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</w:t>
      </w:r>
      <w:r>
        <w:rPr/>
        <w:t xml:space="preserve">По расходам консолидированный бюджет составил  5112,96789 тыс. руб. По факту сложился  </w:t>
      </w:r>
      <w:r>
        <w:rPr>
          <w:sz w:val="22"/>
          <w:szCs w:val="22"/>
        </w:rPr>
        <w:t xml:space="preserve">дефицит </w:t>
      </w:r>
      <w:r>
        <w:rPr>
          <w:sz w:val="20"/>
          <w:szCs w:val="20"/>
        </w:rPr>
        <w:t xml:space="preserve"> </w:t>
      </w:r>
      <w:r>
        <w:rPr/>
        <w:t>бюджета в сумме -93,77097 тыс. руб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</w:t>
      </w:r>
      <w:r>
        <w:rPr/>
        <w:t>Одним из основных  налогов, формирующим доходную часть бюджета МО-СП «Буйское» является налог на доходы физических лиц и земельный налог. Удельный вес  налога на доходы физических лиц  в структуре  налоговых и неналоговых  доходов за 2 квартал 2022 года  составил 8,5 %. За отчетный период поступило   налога на доходы физических лиц  31,81434 тыс. руб., или  45  % к годовым плановым назначениям, что на 13,98955  тыс. руб.  меньше   соответствующего периода прошлого года. Единого с/х налога поступило 15,72 тыс. рублей, что на 0,62707 тыс.руб. больше прошлого года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</w:t>
      </w:r>
      <w:r>
        <w:rPr/>
        <w:t>Налога на имущество физических лиц поступило -0,98349  тыс. руб., что   на 0,09612 тыс. руб.  больше соответствующего  периода  прошлого года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</w:t>
      </w:r>
      <w:r>
        <w:rPr/>
        <w:t xml:space="preserve">Доходы от сдачи в аренду имущества 2 квартал 2022 года составили 29,42645 тыс. рублей.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</w:t>
      </w:r>
      <w:r>
        <w:rPr/>
        <w:t>За 2 квартал 2022 года в бюджет поступило безвозмездных поступлений  в сумме 2251,674  тыс. руб. или  53,9 % годового назначения, из них в виде :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</w:t>
      </w:r>
      <w:r>
        <w:rPr/>
        <w:t>- дотации на выравнивание бюджетной обеспеченности  771,4 тыс. рублей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</w:t>
      </w:r>
      <w:r>
        <w:rPr/>
        <w:t>-  субвенции на осуществление первичного воинского учета  - 73,45 тыс. руб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</w:t>
      </w:r>
      <w:r>
        <w:rPr/>
        <w:t>-  прочие безвозмездные поступления от бюджета муниципального района – 1406,824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</w:t>
      </w:r>
      <w:r>
        <w:rPr/>
        <w:t>тыс. руб. Из них 0 тыс. руб. – ТОСЫ    260 тыс. руб.,  на опахивание минимизированных полос – 16,823 тыс. руб., на сбалансированность бюджетов сельских поселений по первоочередным расходам – 150 тыс. руб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В общем объеме доходов консолидированного бюджета удельный вес безвозмездных поступлений составил  85,7 %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>Исполнение консолидированного бюджета МО-СП «Буйское» по расходам за  2 квартал 2022 года составило  49,5 % , план  5112,96789 тыс. руб., факт 2533,00691 тыс. руб. (приложение № 2, 3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ходы консолидированного бюджета за 2 квартал 2022 года по сравнению с аналогичным периодом прошлого года  по разделу «Общегосударственные вопросы»  увеличились  на  520 тыс. руб. По разделу «Национальная оборона» расходы увеличились  на 2,8  тыс. руб. и составили 73,5 тыс. руб. По разделу «Культура»  расходы составили </w:t>
      </w:r>
      <w:r>
        <w:rPr>
          <w:bCs/>
        </w:rPr>
        <w:t xml:space="preserve">124,3 </w:t>
      </w:r>
      <w:r>
        <w:rPr/>
        <w:t>тыс. руб., что на 124,1 тыс. руб. больше соответствующего периода прошлого года, по доплате к пенсиям  муниципальных служащих расходы увеличились на сумму 6 тыс. руб., по разделу национальная безопасность расходы уменьшились на сумму 1,7 тыс. руб. и составили 16,823 тыс. руб., по разделу жилищное – коммунальное хозяйство, на благоустройство села, расходы увеличились на сумму 413,3 тыс. руб. и составили 865 тыс. руб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ассмотрим исполнение расходов по разделам бюджетной классификации (приложение №2 )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По разделу «Общегосударственные вопросы»</w:t>
      </w:r>
      <w:r>
        <w:rPr/>
        <w:t xml:space="preserve"> исполнение  составило </w:t>
      </w:r>
      <w:r>
        <w:rPr>
          <w:bCs/>
        </w:rPr>
        <w:t xml:space="preserve">1396 </w:t>
      </w:r>
      <w:r>
        <w:rPr/>
        <w:t>тыс. руб. или  51,8 %  от годового плана , из них заработная плата с начислениями составила  905,0886  тыс. руб.  или  64,8  %  расходов раздела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По разделу «Мобилизационная и вневойсковая подготовка»</w:t>
      </w:r>
      <w:r>
        <w:rPr/>
        <w:t xml:space="preserve">  исполнение по МО-СП «Буйское» при годовом плане 146,9  тыс. руб. составило 73,5  тыс. руб., в т.ч заработная плата с начислениями 50,25376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По разделу ЖКХ</w:t>
      </w:r>
      <w:r>
        <w:rPr/>
        <w:t xml:space="preserve"> исполнение при годовом плане 1992,3 тыс. руб. составило 865 тыс. руб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о состоянию на 01.10. 2022 года  численность работников органов местного самоуправления  с учетом обслуживающего персонала  составила 6 штатных единиц</w:t>
      </w:r>
      <w:r>
        <w:rPr/>
        <w:t>. Фактические затраты на их денежное содержание составили  955,3423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сход за 2 квартал 2022 года бюджета МО-СП «Буйское» по топливно- энергетическим ресурсам составил  115,04506 тыс.рублей ,</w:t>
      </w:r>
      <w:r>
        <w:rPr/>
        <w:t xml:space="preserve"> в том числе за приобретенную электроэнергию 60,04506  тыс. руб., на приобретение твердого топлива  55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остоянию на 01.10.2022    года объем кредиторской задолженности консолидированного бюджета МО-СП «Буйское» по разделу «Общегосударственные вопросы»  составила  288,67421 тыс. руб.  в том числе 241,25108 тыс. руб. задолженность по заработной пла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5:53:00Z</dcterms:created>
  <dc:creator>user</dc:creator>
  <dc:description/>
  <cp:keywords/>
  <dc:language>en-US</dc:language>
  <cp:lastModifiedBy>Лариса</cp:lastModifiedBy>
  <cp:lastPrinted>2019-02-27T10:40:00Z</cp:lastPrinted>
  <dcterms:modified xsi:type="dcterms:W3CDTF">2022-10-11T15:40:00Z</dcterms:modified>
  <cp:revision>3</cp:revision>
  <dc:subject/>
  <dc:title>Пояснительная записка</dc:title>
</cp:coreProperties>
</file>