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70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МУНИЦИПАЛЬНОГО ОБРАЗОВАНИЯ 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БУЙСКОЕ» БИЧУРСКОГО РАЙОНА РЕСПУБЛИКИ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15» сентября  2022 г                                                                                                         № 99</w:t>
      </w:r>
    </w:p>
    <w:p>
      <w:pPr>
        <w:pStyle w:val="Normal"/>
        <w:rPr/>
      </w:pPr>
      <w:r>
        <w:rPr/>
        <w:t xml:space="preserve">с.Буй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О-СП «Буйское»  за 2 квартал 2022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ведущего специалиста Ремезовой Ларисы Андреевны Совет депутатов муниципального образования –сельского поселения «Буйское» отмечает, что исполнение бюджета МО-СП «Буйское» за 2 квартал 2022 года подготовлено в соответствии со структурой и бюджетной классификацией, которые применялись при утверждении  бюджета на 2022 год, на основании отчетов главных распорядителей бюджетных средств, администраторов поступлений, данных бухгалтерского учета по исполнению бюджета МО-СП «Буй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показатели исполнения бюджета МО-СП «Буйское» за 2 квартал 2022 года составил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 доходам – </w:t>
      </w:r>
      <w:r>
        <w:rPr>
          <w:bCs/>
          <w:sz w:val="28"/>
          <w:szCs w:val="28"/>
        </w:rPr>
        <w:t>2626,7778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. или 13,4% утвержденных плановых назначени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8"/>
          <w:szCs w:val="28"/>
        </w:rPr>
        <w:t xml:space="preserve">по расходам –  </w:t>
      </w:r>
      <w:r>
        <w:rPr>
          <w:bCs/>
          <w:sz w:val="28"/>
          <w:szCs w:val="28"/>
        </w:rPr>
        <w:t>2533,00691</w:t>
      </w:r>
      <w:r>
        <w:rPr>
          <w:b/>
          <w:bCs/>
          <w:sz w:val="20"/>
          <w:szCs w:val="20"/>
        </w:rPr>
        <w:t xml:space="preserve"> </w:t>
      </w:r>
      <w:r>
        <w:rPr>
          <w:sz w:val="28"/>
          <w:szCs w:val="28"/>
        </w:rPr>
        <w:t>тыс. рублей, или 13 % утвержденных плановых назнач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   бюджета составил -93,77097</w:t>
      </w:r>
      <w:r>
        <w:rPr/>
        <w:t xml:space="preserve"> </w:t>
      </w:r>
      <w:r>
        <w:rPr>
          <w:b/>
          <w:sz w:val="28"/>
          <w:szCs w:val="28"/>
        </w:rPr>
        <w:t>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ибольший удельный вес в структуре доходов, формирующих собственную налоговую базу бюджета МО-СП «Буйское» занимает земельный налог с организаций. Его удельный вес в структуре налоговых и неналоговых  доходов за 2 квартал 2022 года составил  22,3 %. Земельный налог с физических лиц. Его удельный вес в структуре налоговых и неналоговых  доходов за 2 квартал 2022 года составил  0,6 %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лог на доходы с физических лиц составил 31,81434 тыс.руб. или 8,5% в структуре собственных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ходы от сдачи в аренду имущества 29,42645 тыс.руб. – 7,8% в структуре собственных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звозмездные поступления  составили 2251,674  тыс. рублей,  и в общем объеме доходов бюджета МО-СП «Буйское»  их удельный вес составил  85,7 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труктуре безвозмездных поступлений 34,3 % составляют дотации на выравнивание уровня бюджетной обеспеченности,  3,3 % субвенции на осуществление первичного воинского учета, прочие безвозмездные поступления от бюджетов муниципальных районов составили 62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ибольший удельный вес в расходах бюджета МО-СП «Буйское» занимают расходы по Общегосударственным  вопросам 55,1 %, по Национальной обороне  29 %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по состоянию на 01.10.22 г бюджета МО –СП «Буйское» составила 288,67421 тыс.рублей  по удержаниям из заработной плате и взносам на обязательное социальное страхование, по транспортным услугам, доплате к пенсии муниципальных служащих, по прочим работам и услугам, которая является теку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 выше изложенного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исполнение бюджета муниципального образования- сельского поселения «Буйское» за 2 квартал 2022 года года согласно приложениям: 1,2,3,4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Cs w:val="28"/>
        </w:rPr>
        <w:t xml:space="preserve">   </w:t>
      </w:r>
      <w:r>
        <w:rPr>
          <w:sz w:val="28"/>
          <w:szCs w:val="28"/>
        </w:rPr>
        <w:t>2. Главным распорядителям бюджетных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 В целях организации и исполнения бюджетного процесса в рамках бюджетного законодательства  исполнения бюджета 2022 г, обязательств по бюджетному кредиту и исключения риска образования просроченной кредиторской задолженности в 2022 год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ежемесячный мониторинг расходов на содержание органов местного самоуправления, утвержденных Приказом министерства финансов Республики Бурятия  от 18.11.2020 г № 518 о внесении изменений в приказ Министерства финансов РБ № 441 от 18.11.2019г «О предельных нормативах формирования расходов на содержание органов местного самоуправления в Республике Бурятия на 2022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эффективную организацию работы по исполнению бюджета Муниципального образования - сельского поселения «Буйское» и обеспечению его сбалансирова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лан мероприятий по оптимизации расходов в  2022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жесткий контроль за недопущением кредиторской задолженности по принятым бюджетным обязательст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еспечить ежемесячное перечисление межбюджетных трансфер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-сельского поселения «Буйское»  продолжить работу по увеличению налогооблагаемой базы  по земельному и имущественному нал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Настоящее решение вступает в силу со дня его подписания и подлежит опубликованию путем размещения на информационных стендах Администрации муниципального образования - сельского поселения «Буй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Контроль за исполнением настоящего решения возложить на Совет депутатов муниципального образования - сельского поселения  «Буйско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Собенникову П.И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лава 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ельского  поселения «Буйское»                                     В.Ю.Сидоров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МО-СП«Буйское»                                                              П.И.Совенник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5:54:00Z</dcterms:created>
  <dc:creator>Luda</dc:creator>
  <dc:description/>
  <dc:language>en-US</dc:language>
  <cp:lastModifiedBy>мт</cp:lastModifiedBy>
  <cp:lastPrinted>2021-04-27T14:44:00Z</cp:lastPrinted>
  <dcterms:modified xsi:type="dcterms:W3CDTF">2022-10-21T05:06:59Z</dcterms:modified>
  <cp:revision>6</cp:revision>
  <dc:subject/>
  <dc:title>БИЧУРСКИЙ РАЙОННЫЙ СОВЕТ ДЕПУТАТОВ МЕСТНОГО САМО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3C11C8E240479BA0D76DFC29D5121D</vt:lpwstr>
  </property>
  <property fmtid="{D5CDD505-2E9C-101B-9397-08002B2CF9AE}" pid="3" name="KSOProductBuildVer">
    <vt:lpwstr>1049-11.2.0.11373</vt:lpwstr>
  </property>
</Properties>
</file>