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к  исполнению бюджета МО-СП «Буйское»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за  3  месяца   2019 года.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</w:t>
      </w:r>
      <w:r>
        <w:rPr/>
        <w:t xml:space="preserve">За  3  месяца  2019 года в бюджет МО-СП «Буйское» поступило всего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>доходов в сумме 320,26916 тыс.руб.  или 21,45 % от годовых плановых назначений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</w:t>
      </w:r>
      <w:r>
        <w:rPr/>
        <w:t xml:space="preserve">По расходам консолидированный бюджет составил  314,02675 тыс.руб. По факту сложился  </w:t>
      </w:r>
      <w:r>
        <w:rPr>
          <w:sz w:val="22"/>
          <w:szCs w:val="22"/>
        </w:rPr>
        <w:t xml:space="preserve">профицит </w:t>
      </w:r>
      <w:r>
        <w:rPr>
          <w:sz w:val="20"/>
          <w:szCs w:val="20"/>
        </w:rPr>
        <w:t xml:space="preserve"> </w:t>
      </w:r>
      <w:r>
        <w:rPr/>
        <w:t>бюджета в сумме 6,24241 тыс.руб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</w:t>
      </w:r>
      <w:r>
        <w:rPr/>
        <w:t>Одним из основных  налогов, формирующим доходную часть бюджета МО-СП «Буйское» является налог на доходы физических лиц и земельный налог. Удельный вес  налога на доходы физических лиц  в структуре  налоговых и неналоговых  доходов за 3 месяца  2019 г  составил 13,7 %. За отчетный период поступило   налога на доходы физических лиц  9,35974 тыс.руб., пени и штрафы по налогу на доходы 0,06394 тыс.руб. Итого 9,42368  или  14,6  % к годовым плановым назначениям, что на 2,22795  тыс.руб.  меньше   соответствующего периода прошлого года. Единого с/х налога поступило 10,62000 тыс. рублей, что на 4,065 тыс.руб. больше прошлого года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 </w:t>
      </w:r>
      <w:r>
        <w:rPr/>
        <w:t>Земельный налог с физических лиц – 41,42288 тыс.руб., что на 35,27047 тыс.руб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</w:t>
      </w:r>
      <w:r>
        <w:rPr/>
        <w:t>больше соответствующего периода прошлого года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</w:t>
      </w:r>
      <w:r>
        <w:rPr/>
        <w:t>Налога на имущество физических лиц поступило 5,13979  тыс.руб., что   на 3,60455 тыс.руб.  больше соответствующего  периода  прошлого года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</w:t>
      </w:r>
      <w:r>
        <w:rPr/>
        <w:t>Доходы от сдачи в аренду имущества составили 23,4 тыс.рублей., земли 9,12606 т.р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    </w:t>
      </w:r>
      <w:r>
        <w:rPr/>
        <w:t>За 3 месяца   2019  года в бюджет поступило безвозмездных поступлений  в сумме 219,100  тыс.руб. или  24,8 % годового назначения, из них в виде :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</w:t>
      </w:r>
      <w:r>
        <w:rPr/>
        <w:t>- дотации на выравнивание бюджетной обеспеченности  189,95 тыс. рублей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</w:t>
      </w:r>
      <w:r>
        <w:rPr/>
        <w:t>-  субвенции на осуществление первичного воинского учета  - 29,15 тыс.руб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>Исполнение консолидированного бюджета МО-СП «Буйское» по расходам за  3 месяца  2019  года составило  20,8 % , план  1509,89698 тыс.руб., факт 314,02675 тыс.руб. (приложение № 2, 3).</w:t>
      </w:r>
    </w:p>
    <w:p>
      <w:pPr>
        <w:pStyle w:val="Normal"/>
        <w:rPr/>
      </w:pPr>
      <w:r>
        <w:rPr/>
        <w:t xml:space="preserve">   </w:t>
      </w:r>
      <w:r>
        <w:rPr/>
        <w:t>Расходы консолидированного бюджета за 3 месяца    2019   года по сравнению с аналогичным периодом прошлого года  по разделу «Общегосударственные вопросы»  увеличились  на  9,20530 тыс. руб. По разделу «Национальная оборона» расходы увеличились  на 8,675  тыс.руб. и составили 29,150 тыс.рублей . По разделу «Культура»  расходы составили 31,60699 тыс.рублей , что на 25,10699 тыс.рублей больше соответствующего периода прошлого г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Рассмотрим исполнение расходов по разделам бюджетной классификации (приложение №2 )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По разделу «Общегосударственные вопросы»</w:t>
      </w:r>
      <w:r>
        <w:rPr/>
        <w:t xml:space="preserve"> исполнение  составило 243,76976 тыс.руб. или  18,6 %  от годового плана , из них заработная плата с начислениями составила  232,19790  тыс.руб.  или  95,2  %  расходов раздела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По разделу «Мобилизационная и вневойсковая подготовка»</w:t>
      </w:r>
      <w:r>
        <w:rPr/>
        <w:t xml:space="preserve">  исполнение по МО-СП «Буйское» при годовом плане 116,6  тыс.руб. составило 29,15  тыс.руб., в т.ч заработная плата с начислениями 20,08464 тыс.рублей.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По состоянию на 01.04. 2019 года  численность работников органов местного самоуправления  с учетом обслуживающего персонала  составила 3,6 штатных единиц</w:t>
      </w:r>
      <w:r>
        <w:rPr/>
        <w:t>. Фактические затраты на их денежное содержание составили  243,76976 тыс.руб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асход за 3 месяца   2019 г бюджета МО-СП «Буйское» по топливно- энергетическим ресурсам составил  34,180 тыс.рублей ,</w:t>
      </w:r>
      <w:r>
        <w:rPr/>
        <w:t xml:space="preserve"> в том числе за приобретенную электроэнергию 3,780  тыс.рублей , на приобретение твердого топлива  30,4 тыс.руб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 состоянию на 01.04.2019    года объем кредиторской задолженности консолидированного бюджета МО-СП «Буйское» по разделу «Общегосударственные вопросы»  составил  292,37804 тыс.руб.  в том числе 292,37804 тыс.рублей  задолженность по заработной пла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23:10:00Z</dcterms:created>
  <dc:creator>user</dc:creator>
  <dc:description/>
  <cp:keywords/>
  <dc:language>en-US</dc:language>
  <cp:lastModifiedBy>1</cp:lastModifiedBy>
  <cp:lastPrinted>2019-06-18T17:07:00Z</cp:lastPrinted>
  <dcterms:modified xsi:type="dcterms:W3CDTF">2019-06-18T08:07:00Z</dcterms:modified>
  <cp:revision>158</cp:revision>
  <dc:subject/>
  <dc:title>Пояснительная записка</dc:title>
</cp:coreProperties>
</file>