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СЕЛЬСКОГО ПОСЕЛЕНИЯ «БУЙ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 25 » апреля  2019 г                                                                                                    № 21 </w:t>
      </w:r>
    </w:p>
    <w:p>
      <w:pPr>
        <w:pStyle w:val="Normal"/>
        <w:rPr/>
      </w:pPr>
      <w:r>
        <w:rPr/>
        <w:t>с.Б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Буйское»  за 1 квартал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Борисовой Татьяны Иннокентьевны Совет депутатов муниципального образования –сельского поселения «Буйское» отмечает, что исполнение бюджета МО-СП «Буйское» за 3 месяца 2019 года подготовлено в соответствии со структурой и бюджетной классификацией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Буй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Буйское» за 3  месяца   2019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320,26916 тыс. руб. или 21,4% утвержденных плановых назнач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 314,02675 тыс. рублей, или 20,8 % утвержденных плановых назначений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рофицит   бюджета составил 6,24241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Буйское» занимает земельный налог с физических лиц. Его удельный вес в структуре налоговых и неналоговых  доходов за 3 месяца  2019 года  составил  40,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доходы с физических лиц составил 9,42368 тыс.руб. или 9,2% в структуре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сдачи в аренду имущества 23,4 тыс.руб. – 23,8% в структуре собств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219,1  тыс. рублей,  и в общем объеме доходов бюджета МО-СП «Буйское»  их удельный вес составил  68,5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труктуре безвозмездных поступлений 86,7 % составляют дотации на выравнивание уровня бюджетной обеспеченности,  13,3 % субвенции на осуществление первичного воинского у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Буйское» занимают расходы по Общегосударственным  вопросам 77,7 %, по Национальной обороне  9,5 %.  Расходы на содержание культуры 10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3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4.19 г бюджета МО –СП «Буйское» составила 292,37804 тыс.рублей  по заработной плате и взносам на обязательное социальное страхование, которая является теку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На основании  выше изложенного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- сельского поселения «Буйское» за 3 месяца  2019  года 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Главным распорядителям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 В целях организации и исполнения бюджетного процесса в рамках бюджетного законодательства  исполнения бюджета 2019 г, обязательств по бюджетному кредиту и исключения риска образования просроченной кредиторской задолженности в 2019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ежемесячный мониторинг расходов на содержание органов местного самоуправления, утвержденных Приказом министерства финансов Республики Бурятия  от 22.10.2018 г № 390 «О предельных нормативах формирования расходов на содержание органов местного самоуправления в Республике Бурятия на 2019 год»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ить эффективную организацию работы по исполнению бюджета Муниципального образования - сельского поселения «Буйское» и обеспечению его сбаланс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лан мероприятий по оптимизации расходов в 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ть жесткий контроль за недопущением кредиторской задолженности по принятым бюджетн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месячное перечисление межбюджетных трансфер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-сельского поселения «Буйское»  продолжить работу по увеличению налогооблагаемой базы  по земельному и имуществен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со дня его подписания и подлежит опубликованию путем размещения на информационных стендах Администрации муниципального образования-сельского поселения «Б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роль за исполнением настоящего решения возложить на Совет депутатов муниципального образования - сельского поселения  «Бу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бенникову П.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 поселения «Буйское»                                              В.Ю.Сидоров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1</cp:lastModifiedBy>
  <cp:lastPrinted>2019-06-19T11:26:00Z</cp:lastPrinted>
  <dcterms:modified xsi:type="dcterms:W3CDTF">2019-06-19T02:27:00Z</dcterms:modified>
  <cp:revision>112</cp:revision>
  <dc:subject/>
  <dc:title>БИЧУРСКИЙ РАЙОННЫЙ СОВЕТ ДЕПУТАТОВ МЕСТНОГО САМОУПРАВЛЕНИЯ</dc:title>
</cp:coreProperties>
</file>