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УНИЦИПАЛЬНОГО ОБРАЗОВАНИЯ 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СЕЛЬСКОГО ПОСЕЛЕНИЯ «БУЙСКОЕ» БИЧУРСКОГО РАЙОНА РЕСПУБЛИКИ БУР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от « 25 » апреля  2019 г                                                                                                    № 20 </w:t>
      </w:r>
    </w:p>
    <w:p>
      <w:pPr>
        <w:pStyle w:val="Normal"/>
        <w:rPr/>
      </w:pPr>
      <w:r>
        <w:rPr/>
        <w:t>с.Бу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О-СП «Буйское»  з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ведущего специалиста Борисовой Татьяны Иннокентьевны Совет депутатов муниципального образования –сельского поселения «Буйское» отмечает, что исполнение бюджета МО-СП «Буйское» за 12 месяцев 2018 года подготовлено в соответствии со структурой и бюджетной классификацией, которые применялись при утверждении  бюджета на 2018 год, на основании отчетов главных распорядителей бюджетных средств, администраторов поступлений, данных бухгалтерского учета по исполнению бюджета МО-СП «Буйско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сновные показатели исполнения бюджета МО-СП «Буйское» за 12  месяцев   2018 года составили: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доходам – 1861,11179 тыс. руб. или 101,2% утвержденных плановых назначений.</w:t>
      </w:r>
    </w:p>
    <w:p>
      <w:pPr>
        <w:pStyle w:val="Normal"/>
        <w:widowControl w:val="false"/>
        <w:numPr>
          <w:ilvl w:val="0"/>
          <w:numId w:val="1"/>
        </w:numPr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–  1860,23970 тыс. рублей, или 100,0 % утвержденных плановых назначений.</w:t>
      </w:r>
    </w:p>
    <w:p>
      <w:pPr>
        <w:pStyle w:val="Normal"/>
        <w:widowControl w:val="false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>. профицит   бюджета составил 0,87209 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структуре доходов, формирующих собственную налоговую базу бюджета МО-СП «Буйское» занимает земельный налог с физических лиц. Его удельный вес в структуре налоговых и неналоговых  доходов за 12 месяцев  2018 года  составил  53,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лог на доходы с физических лиц составил 72,56010 тыс.руб. или 13,9% в структуре собственных до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ходы от сдачи в аренду имущества 88,2 тыс.руб. – 16,8% в структуре собственных дох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езвозмездные поступления  составили 1336,33950  тыс. рублей,  и в общем объеме доходов бюджета МО-СП «Буйское»  их удельный вес составил  71,8 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труктуре безвозмездных поступлений 54,1 % составляют дотации на выравнивание уровня бюджетной обеспеченности,  8,1 % субвенции на осуществление первичного воинского учета, прочие безвозмездные поступления от бюджетов муниципальных районов составили 38,1%(ТОС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ибольший удельный вес в расходах бюджета МО-СП «Буйское» занимают расходы по Общегосударственным  вопросам 68,3 %, по Национальной обороне  5,9 %. Иные субсидии некоммерческим организациям (ТОСы) – 22,6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состоянию на 01.01.19 г бюджета МО –СП «Буйское» составила 188,25980 тыс.рублей  по заработной плате и взносам на обязательное социальное страхование, которая является текущ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>На основании  выше изложенного 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исполнение бюджета муниципального образования- сельского поселения «Буйское» за 12 месяцев  2018  года согласно приложениям: 1,2,3,4,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  </w:t>
      </w:r>
      <w:r>
        <w:rPr>
          <w:sz w:val="28"/>
          <w:szCs w:val="28"/>
        </w:rPr>
        <w:t>2. Главным распорядителям бюджетных сред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 В целях организации и исполнения бюджетного процесса в рамках бюджетного законодательства  исполнения бюджета 2018 г, обязательств по бюджетному кредиту и исключения риска образования просроченной кредиторской задолженности в 2019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ежемесячный мониторинг расходов на содержание органов местного самоуправления, утвержденных Приказом министерства финансов Республики Бурятия  от 26.07.2018 г № 290 о внесении изменений в приказ Министерства финансов РБ № 484 от 29.11.2017г «О предельных нормативах формирования расходов на содержание органов местного самоуправления в Республике Бурятия на 2018 год»</w:t>
      </w:r>
    </w:p>
    <w:p>
      <w:pPr>
        <w:pStyle w:val="Normal"/>
        <w:jc w:val="both"/>
        <w:rPr/>
      </w:pPr>
      <w:r>
        <w:rPr>
          <w:sz w:val="28"/>
          <w:szCs w:val="28"/>
        </w:rPr>
        <w:t>-  обеспечить эффективную организацию работы по исполнению бюджета Муниципального образования - сельского поселения «Буйское» и обеспечению его сбалансирова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план мероприятий по оптимизации расходов в  2019 году.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ть жесткий контроль за недопущением кредиторской задолженности по принятым бюджетным обязатель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ть ежемесячное перечисление межбюджетных трансферт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-сельского поселения «Буйское»  продолжить работу по увеличению налогооблагаемой базы  по земельному и имущественному нало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Настоящее решение вступает в силу со дня его подписания и подлежит опубликованию путем размещения на информационных стендах Администрации муниципального образования- сельского поселения «Буй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6. Контроль за исполнением настоящего решения возложить на Совет депутатов муниципального образования - сельского поселения  «Буйское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Собенникову П.И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Глава 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льского  поселения «Буйское»                                              В.Ю.Сидоров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23:15:00Z</dcterms:created>
  <dc:creator>Luda</dc:creator>
  <dc:description/>
  <cp:keywords/>
  <dc:language>en-US</dc:language>
  <cp:lastModifiedBy>1</cp:lastModifiedBy>
  <cp:lastPrinted>2019-05-14T11:59:00Z</cp:lastPrinted>
  <dcterms:modified xsi:type="dcterms:W3CDTF">2019-05-14T02:59:00Z</dcterms:modified>
  <cp:revision>109</cp:revision>
  <dc:subject/>
  <dc:title>БИЧУРСКИЙ РАЙОННЫЙ СОВЕТ ДЕПУТАТОВ МЕСТНОГО САМОУПРАВЛЕНИЯ</dc:title>
</cp:coreProperties>
</file>