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к  исполнению бюджета МО-СП «Буйское»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за  12  месяцев   2018 года.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</w:t>
      </w:r>
      <w:r>
        <w:rPr/>
        <w:t xml:space="preserve">За  12  месяцев  2018 года в бюджет МО-СП «Буйское» поступило всего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>доходов в сумме 1861,11179 тыс.руб.  или 101,2  % от годовых плановых назначений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 xml:space="preserve">По расходам консолидированный бюджет составил  1860,23970 тыс.руб. По факту сложился  </w:t>
      </w:r>
      <w:r>
        <w:rPr>
          <w:sz w:val="22"/>
          <w:szCs w:val="22"/>
        </w:rPr>
        <w:t xml:space="preserve">дефицит </w:t>
      </w:r>
      <w:r>
        <w:rPr>
          <w:sz w:val="20"/>
          <w:szCs w:val="20"/>
        </w:rPr>
        <w:t xml:space="preserve"> </w:t>
      </w:r>
      <w:r>
        <w:rPr/>
        <w:t>бюджета в сумме 0,87209 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Одним из основных  налогов, формирующим доходную часть бюджета МО-СП «Буйское» является налог на доходы физических лиц и земельный налог. Удельный вес  налога на доходы физических лиц  в структуре  налоговых и неналоговых  доходов за 12 месяцев 2018 г  составил 13,9 %. За отчетный период поступило   налога на доходы физических лиц  72,56010 тыс.руб., пени и штрафы по налогу на доходы 1,81768 тыс.руб. Итого 74,37778  или  112,1  % к годовым плановым назначениям, что на 6,91087  тыс.руб.  больше   соответствующего периода прошлого года. Единого с/х налога поступило 6,55500 тыс. рублей, что на 1,01684 тыс.руб. меньше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Налога на имущество физических лиц поступило 13,38305  тыс.руб., что   на 2,73190 тыс.руб.  меньше соответствующего  периода  прошлого года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  <w:r>
        <w:rPr/>
        <w:t>Доходы от сдачи в аренду имущества за 2018 год составили 88,2 тыс.рублей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  </w:t>
      </w:r>
      <w:r>
        <w:rPr/>
        <w:t>За 12 месяцев   2018  года в бюджет поступило безвозмездных поступлений  в сумме 1336,33950  тыс.руб. или  100,0 % годового назначения, из них в виде :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</w:t>
      </w:r>
      <w:r>
        <w:rPr/>
        <w:t>- дотации на выравнивание бюджетной обеспеченности  721,8 тыс. рублей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</w:t>
      </w:r>
      <w:r>
        <w:rPr/>
        <w:t>-  субвенции на осуществление первичного воинского учета  - 107,2 тыс.руб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</w:t>
      </w:r>
      <w:r>
        <w:rPr/>
        <w:t>-  прочие безвозмездные поступления от бюджета муниципального района – 507,21950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 xml:space="preserve">     </w:t>
      </w:r>
      <w:r>
        <w:rPr/>
        <w:t xml:space="preserve">тыс. руб. Из них 420,0 тыс.руб. – ТОСы    5,71950 тыс.руб.- на трудоустройство безработного населения, 80,0 тыс.руб. – премия за высокий уровень явки избирателей на выборах Президента РФ, 1,5 тыс.руб.- повышение квалификации специалистов.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  <w:t>В общем объеме доходов консолидированного бюджета удельный вес безвозмездных поступлений составил  71,8 %.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</w:t>
      </w:r>
      <w:r>
        <w:rPr>
          <w:b/>
        </w:rPr>
        <w:t>Исполнение консолидированного бюджета МО-СП «Буйское» по расходам за  12 месяцев  2018  года составило  100,0 % , план  1860,23970 тыс.руб., факт 1860,23970 тыс.руб. (приложение № 2, 3).</w:t>
      </w:r>
    </w:p>
    <w:p>
      <w:pPr>
        <w:pStyle w:val="Normal"/>
        <w:rPr/>
      </w:pPr>
      <w:r>
        <w:rPr/>
        <w:t xml:space="preserve">   </w:t>
      </w:r>
      <w:r>
        <w:rPr/>
        <w:t>Расходы консолидированного бюджета за 12 месяцев    2018   года по сравнению с аналогичным периодом прошлого года  по разделу «Общегосударственные вопросы»  уменьшились  на  23,914 тыс. руб. По разделу «Национальная оборона» расходы увеличились  на 31,000  тыс.руб. и составили 107,200 тыс.рублей . По разделу «Культура»  расходы составили 49,31756 тыс.рублей , что на 19,579 тыс.рублей больше соответствующего периода прошлого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Рассмотрим исполнение расходов по разделам бюджетной классификации (приложение №2 )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 разделу «Общегосударственные вопросы»</w:t>
      </w:r>
      <w:r>
        <w:rPr/>
        <w:t xml:space="preserve"> исполнение  составило 1688,95464 тыс.руб. или  100 %  от годового плана , из них заработная плата с начислениями составила  999,78794  тыс.руб.  или  59,2  %  расходов раздела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о разделу «Мобилизационная и вневойсковая подготовка»</w:t>
      </w:r>
      <w:r>
        <w:rPr/>
        <w:t xml:space="preserve">  исполнение по МО-СП «Буйское» при годовом плане 107,2  тыс.руб. составило 107,2  тыс.руб., в т.ч заработная плата с начислениями 98,86347 тыс.рублей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 разделу ЖКХ</w:t>
      </w:r>
      <w:r>
        <w:rPr/>
        <w:t xml:space="preserve"> исполнение при годовом плане 11,76750 тыс.руб. составило 11,76750 тыс.руб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о разделу «Другие</w:t>
      </w:r>
      <w:r>
        <w:rPr/>
        <w:t xml:space="preserve"> </w:t>
      </w:r>
      <w:r>
        <w:rPr>
          <w:b/>
        </w:rPr>
        <w:t>общегосударственные вопросы»</w:t>
      </w:r>
      <w:r>
        <w:rPr/>
        <w:t xml:space="preserve"> исполнение при годовом плане 426,0 тыс. руб. составило 426,0 тыс.руб. или 100,0%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По состоянию на 01.01. 2019 года  численность работников органов местного самоуправления  с учетом обслуживающего персонала  составила 4,6 штатных единиц</w:t>
      </w:r>
      <w:r>
        <w:rPr/>
        <w:t>. Фактические затраты на их денежное содержание составили  1268,95464 тыс.руб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асход за 12 месяцев   2018 г бюджета МО-СП «Буйское» по топливно- энергетическим ресурсам составил  99,250 тыс.рублей ,</w:t>
      </w:r>
      <w:r>
        <w:rPr/>
        <w:t xml:space="preserve"> в том числе за приобретенную электроэнергию 10,850  тыс.рублей , на приобретение твердого топлива  88,4 тыс.руб.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 состоянию на 01.01.2019    года объем кредиторской задолженности консолидированного бюджета МО-СП «Буйское» по разделу «Общегосударственные вопросы»  составил  188,25980 тыс.руб.  в том числе 188,25980 тыс.рублей  задолженность по заработной пла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0" w:leader="none"/>
        </w:tabs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0:10:00Z</dcterms:created>
  <dc:creator>user</dc:creator>
  <dc:description/>
  <cp:keywords/>
  <dc:language>en-US</dc:language>
  <cp:lastModifiedBy>1</cp:lastModifiedBy>
  <cp:lastPrinted>2019-02-27T10:40:00Z</cp:lastPrinted>
  <dcterms:modified xsi:type="dcterms:W3CDTF">2019-02-27T02:40:00Z</dcterms:modified>
  <cp:revision>154</cp:revision>
  <dc:subject/>
  <dc:title>Пояснительная записка</dc:title>
</cp:coreProperties>
</file>