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  решению  Совета депутатов МО - СП «Буйское  »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№ </w:t>
      </w:r>
      <w:r>
        <w:rPr>
          <w:sz w:val="20"/>
          <w:szCs w:val="20"/>
        </w:rPr>
        <w:t>20 от «25 » апреля  2019 год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Численность работников органов местного самоуправления (штатных единиц) с обслуживающим персонал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актические затраты на их денежное содержание за 12 месяцев     2018  года (тыс. руб.)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1268,9546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исполнении бюджета Муниципального - образования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 поселения «Буйское» за 12 месяцев  2018  года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Расходы  работников органов местного самоупра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5:26:00Z</dcterms:created>
  <dc:creator>Пользователь</dc:creator>
  <dc:description/>
  <cp:keywords/>
  <dc:language>en-US</dc:language>
  <cp:lastModifiedBy>1</cp:lastModifiedBy>
  <cp:lastPrinted>2019-05-14T12:06:00Z</cp:lastPrinted>
  <dcterms:modified xsi:type="dcterms:W3CDTF">2019-05-14T03:07:00Z</dcterms:modified>
  <cp:revision>71</cp:revision>
  <dc:subject/>
  <dc:title>Приложение №  </dc:title>
</cp:coreProperties>
</file>